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spacing w:lineRule="auto" w:line="360"/>
        <w:ind w:left="360" w:hanging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  <w:szCs w:val="20"/>
        </w:rPr>
        <w:t>1.</w:t>
        <w:tab/>
        <w:t xml:space="preserve">Zamawiający zamawia a Wykonawca zobowiązuje się dostarczyć w postępowaniu pn.: „ Dostawa komputerów przenośnych z oprogramowaniem, drukarki, monitora, akcesoriów komputerowych oraz projektora multimedialnego dla jednostek organizacyjnych Akademii im. Jana Długosza w Częstochowie” urządzenia </w:t>
      </w:r>
      <w:r>
        <w:rPr>
          <w:sz w:val="20"/>
          <w:szCs w:val="20"/>
        </w:rPr>
        <w:t>określone w zadaniu nr ………………………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TextBodyIndent"/>
        <w:spacing w:before="0" w:after="0"/>
        <w:ind w:left="3600" w:firstLine="64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bowiązany jest zrealizować przedmiot określony w § 1 umowy w terminie:</w:t>
      </w:r>
      <w:r>
        <w:rPr>
          <w:rFonts w:cs="Tahoma" w:ascii="Tahoma" w:hAnsi="Tahoma"/>
          <w:b/>
          <w:sz w:val="20"/>
          <w:szCs w:val="20"/>
        </w:rPr>
        <w:t xml:space="preserve"> 2 tygodnie od daty podpis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..………… i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danie nr …………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firstLine="360"/>
        <w:rPr/>
      </w:pPr>
      <w:r>
        <w:rPr>
          <w:rFonts w:cs="Tahoma" w:ascii="Tahoma" w:hAnsi="Tahoma"/>
        </w:rPr>
        <w:t xml:space="preserve">...................... zł brutto (słownie: ............................................................................. złotych),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(słownie: .............................................................................. złotych)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…....</w:t>
      </w:r>
    </w:p>
    <w:p>
      <w:pPr>
        <w:pStyle w:val="Tekstpodstawowywcity3"/>
        <w:spacing w:lineRule="auto" w:line="360" w:before="0" w:after="0"/>
        <w:ind w:left="53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ą koordynującą udzielenie zamówienia jest …………………………………………………………………..</w:t>
      </w:r>
    </w:p>
    <w:p>
      <w:pPr>
        <w:pStyle w:val="Tekstpodstawowywcity3"/>
        <w:spacing w:lineRule="auto" w:line="360" w:before="0" w:after="0"/>
        <w:ind w:left="539" w:hanging="0"/>
        <w:jc w:val="both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 odbioru monitory nie mogą mieć martwych pikseli lub subpikseli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 przypadku komputerów stacjonarnych usunięcie awarii nastąpi w następnym dniu roboczym  po otrzymaniu zgłoszenia. W przypadku braku możliwości naprawy w w/w terminie Wykonawca dostarczy Zamawiającemu na czas naprawy sprzęt zastępczy o nie gorszych parametrach technicznych. W przypadku pozostałych urządzeń 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(zespołu)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suppressAutoHyphens w:val="tru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 xml:space="preserve">Dopuszcza się możliwość zmiany umowy w stosunku do treści oferty Wykonawcy w zakresie: parametrów, funkcji lub innych cech urządzenia/oprogramowania zaoferowanych w ofercie - zmiana zaoferowanego urządzenia/oprogramowania (marka, model, wersja urządzenia, oprogramowania), przy czym zmiana taka może być spowodowana: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a)</w:t>
        <w:tab/>
        <w:t xml:space="preserve">niedostępnością na rynku urządzeń/oprogramowania wskazanych w ofercie;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b)</w:t>
        <w:tab/>
        <w:t xml:space="preserve">pojawieniem się na rynku urządzeń/oprogramowania nowszej generacji pozwalających na zaoszczędzenie kosztów eksploatacji przedmiotu umowy, </w:t>
      </w:r>
    </w:p>
    <w:p>
      <w:pPr>
        <w:pStyle w:val="Normal"/>
        <w:suppressAutoHyphens w:val="true"/>
        <w:spacing w:lineRule="auto" w:line="360"/>
        <w:ind w:left="705" w:hanging="345"/>
        <w:jc w:val="both"/>
        <w:rPr/>
      </w:pPr>
      <w:r>
        <w:rPr>
          <w:rFonts w:cs="Tahoma" w:ascii="Tahoma" w:hAnsi="Tahoma"/>
          <w:i/>
          <w:sz w:val="20"/>
          <w:szCs w:val="20"/>
        </w:rPr>
        <w:t>c)</w:t>
        <w:tab/>
        <w:t xml:space="preserve">pojawieniem się na rynku urządzeń/oprogramowania o lepszych parametrach niż wskazane w ofercie, 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 warunkiem, że zmiany wskazane powyżej nie spowodują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nr 3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sprzętu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3960"/>
        <w:gridCol w:w="3839"/>
      </w:tblGrid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y fabryczne</w:t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1:00Z</dcterms:created>
  <dc:creator>Małgorzata Strąk</dc:creator>
  <dc:description/>
  <cp:keywords/>
  <dc:language>en-US</dc:language>
  <cp:lastModifiedBy>Małgorzata Strąk</cp:lastModifiedBy>
  <cp:lastPrinted>2013-01-29T14:43:00Z</cp:lastPrinted>
  <dcterms:modified xsi:type="dcterms:W3CDTF">2013-01-30T07:53:00Z</dcterms:modified>
  <cp:revision>33</cp:revision>
  <dc:subject/>
  <dc:title/>
</cp:coreProperties>
</file>